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Форма 16-ГЛР. Установленные и выполненные мероприятия по охране и защите лесов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РМ «16-ГЛР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717751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1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0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1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Состав необходимых папок и файлов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2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3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4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роверка работоспособност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752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6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27">
            <w:r>
              <w:rPr>
                <w:rStyle w:val="IndexLink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чистка базы данных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8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Работа с данными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29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вод и редактирование данных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30">
            <w:r>
              <w:rPr>
                <w:rStyle w:val="IndexLink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в MS Excel.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31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и импорт.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32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.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33">
            <w:r>
              <w:rPr>
                <w:rStyle w:val="IndexLink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лучить данные для пересылки.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1126" w:right="170" w:hanging="360"/>
        <w:jc w:val="both"/>
        <w:rPr/>
      </w:pPr>
      <w:r>
        <w:rPr>
          <w:rFonts w:cs="Times New Roman" w:ascii="Times New Roman" w:hAnsi="Times New Roman"/>
          <w:szCs w:val="32"/>
          <w:lang w:val="ru-RU"/>
        </w:rPr>
        <w:t xml:space="preserve"> </w:t>
      </w:r>
      <w:bookmarkStart w:id="0" w:name="__RefHeading___Toc117177518"/>
      <w:r>
        <w:rPr>
          <w:rFonts w:cs="Times New Roman" w:ascii="Times New Roman" w:hAnsi="Times New Roman"/>
          <w:szCs w:val="32"/>
        </w:rPr>
        <w:t>Общие положения</w:t>
      </w:r>
      <w:r>
        <w:rPr>
          <w:rFonts w:cs="Times New Roman" w:ascii="Times New Roman" w:hAnsi="Times New Roman"/>
          <w:szCs w:val="32"/>
          <w:lang w:val="ru-RU"/>
        </w:rPr>
        <w:t>.</w:t>
      </w:r>
      <w:bookmarkEnd w:id="0"/>
    </w:p>
    <w:p>
      <w:pPr>
        <w:pStyle w:val="Normal"/>
        <w:rPr>
          <w:rFonts w:ascii="Times New Roman" w:hAnsi="Times New Roman" w:cs="Times New Roman"/>
          <w:szCs w:val="32"/>
          <w:lang w:val="ru-RU" w:eastAsia="en-US"/>
        </w:rPr>
      </w:pPr>
      <w:r>
        <w:rPr>
          <w:rFonts w:cs="Times New Roman"/>
          <w:szCs w:val="32"/>
          <w:lang w:val="ru-RU" w:eastAsia="en-US"/>
        </w:rPr>
      </w:r>
    </w:p>
    <w:p>
      <w:pPr>
        <w:pStyle w:val="Heading2"/>
        <w:numPr>
          <w:ilvl w:val="1"/>
          <w:numId w:val="5"/>
        </w:numPr>
        <w:spacing w:before="0" w:after="0"/>
        <w:ind w:left="1486" w:right="170" w:hanging="720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17177519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 «16-ГЛР» (далее – АРМ) является информационно-программным модулем, обеспечивающим автоматизированное формирование данных по форме 16-ГЛР «Установленные и выполненные мероприятия по охране и защите лесов» на основании введённой информации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16-ГЛР в лесничествах</w:t>
        <w:br/>
        <w:t>и территориальных органах государственной власти субъектов</w:t>
        <w:br/>
        <w:t>Российской Федерации, осуществляющих переданные полномочия в области лесных отношений.</w:t>
      </w:r>
    </w:p>
    <w:p>
      <w:pPr>
        <w:pStyle w:val="Normal"/>
        <w:ind w:left="57" w:right="17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вод и корректировку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получать форму 16-ГЛР «Установленные и выполненные мероприятия по охране и защите лесов» в разрезе лесничеств и свод по субъекту РФ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.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формировать файл для последующей загрузки данных лесничества во ФГИС ЛК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2" w:name="__RefHeading___Toc117177520"/>
      <w:bookmarkEnd w:id="2"/>
      <w:r>
        <w:rPr>
          <w:rFonts w:cs="Times New Roman" w:ascii="Times New Roman" w:hAnsi="Times New Roman"/>
          <w:i w:val="false"/>
        </w:rPr>
        <w:t>Требования к установке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color w:val="000000"/>
          <w:sz w:val="28"/>
          <w:szCs w:val="28"/>
          <w:lang w:val="en-US"/>
        </w:rPr>
        <w:t>Microsoft Excel (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е</w:t>
      </w:r>
      <w:r>
        <w:rPr>
          <w:color w:val="000000"/>
          <w:sz w:val="28"/>
          <w:szCs w:val="28"/>
          <w:lang w:val="en-US"/>
        </w:rPr>
        <w:t xml:space="preserve"> MS Office 2007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0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3)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3" w:name="__RefHeading___Toc117177521"/>
      <w:bookmarkStart w:id="4" w:name="_Начало_работы"/>
      <w:bookmarkEnd w:id="3"/>
      <w:bookmarkEnd w:id="4"/>
      <w:r>
        <w:rPr>
          <w:rFonts w:cs="Times New Roman" w:ascii="Times New Roman" w:hAnsi="Times New Roman"/>
          <w:i w:val="false"/>
        </w:rPr>
        <w:t>Состав необходимых папок и файлов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ля функционирования АРМ на ПК пользователя должна быть размещена папка «АРМ 16-ГЛР_версия», включающая в себя папки «АрхивыДляПересылки»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ГЛР_16», </w:t>
        <w:br/>
        <w:t>«Прочти меня 16 ГЛР», «АРМ_16_ГЛР_версия.exe», «БД_16_ГЛР_версия.mdb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Выходные_документы» предусмотрена для выгрузки отче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</w:t>
        <w:br/>
        <w:t xml:space="preserve">с программой АРМ 16-ГЛР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16 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АРМ_16-ГЛР _версия.exe – основное приложени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_16_ГЛР_версия.mdb – база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5" w:name="__RefHeading___Toc117177522"/>
      <w:bookmarkEnd w:id="5"/>
      <w:r>
        <w:rPr>
          <w:rFonts w:cs="Times New Roman" w:ascii="Times New Roman" w:hAnsi="Times New Roman"/>
          <w:i w:val="false"/>
        </w:rPr>
        <w:t>Порядок установки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6" w:name="__RefHeading___Toc117177523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6-ГЛР_версия.exe, где версия – номер актуальной версии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о окончании загрузки программы на экране будет отображено окно формы «16-ГЛР_версия - Главная» (далее–Главное окно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52110" cy="3171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8" w:name="__RefHeading___Toc117177524"/>
      <w:r>
        <w:rPr>
          <w:rFonts w:cs="Times New Roman" w:ascii="Times New Roman" w:hAnsi="Times New Roman"/>
          <w:i w:val="false"/>
        </w:rPr>
        <w:t>Проверка работоспособност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на экране монитора отобразилось Главное окно без выдачи пользователю сообщений о сбое в работе. 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В случае возникновения непредвиденных сбоев обращаться</w:t>
        <w:br/>
        <w:t>в ФГБУ «Рослесинфорг» Отдел разработки информационных систем по телефону: 8 (499) 673-99-99, доб. (04) 028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26" w:right="170" w:hanging="360"/>
        <w:rPr>
          <w:rFonts w:ascii="Times New Roman" w:hAnsi="Times New Roman" w:cs="Times New Roman"/>
        </w:rPr>
      </w:pPr>
      <w:bookmarkStart w:id="9" w:name="__RefHeading___Toc117177525"/>
      <w:bookmarkEnd w:id="9"/>
      <w:r>
        <w:rPr>
          <w:rFonts w:cs="Times New Roman" w:ascii="Times New Roman" w:hAnsi="Times New Roman"/>
        </w:rPr>
        <w:t>Режимы работ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57" w:right="17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117177526"/>
      <w:bookmarkEnd w:id="10"/>
      <w:r>
        <w:rPr>
          <w:rFonts w:cs="Times New Roman" w:ascii="Times New Roman" w:hAnsi="Times New Roman"/>
          <w:i w:val="false"/>
        </w:rPr>
        <w:t>2.1.</w:t>
        <w:tab/>
        <w:t>Начало работы – «Настройка организаци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установки и запуска программы необходимо произвести настройку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Все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другого наименования лесничества осуществляется по кнопке «Изменить», при этом следует иметь в виду, что база данных будет очищена. На экране появится сообщение: 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05200" cy="1676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Нет». При нажатии на кнопку «Да» на экране появится сообщение:</w:t>
      </w:r>
    </w:p>
    <w:p>
      <w:pPr>
        <w:pStyle w:val="Normal"/>
        <w:spacing w:before="0" w:after="240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15360" cy="1447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адающем списке «Период отчёта» выбирается соответствующий период отчётности. Выбранный период отчёта будет отражён в сформированной </w:t>
      </w:r>
      <w:r>
        <w:rPr>
          <w:color w:val="000000"/>
          <w:sz w:val="28"/>
          <w:szCs w:val="28"/>
        </w:rPr>
        <w:t>форме 16-ГЛР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bookmarkStart w:id="11" w:name="__RefHeading___Toc117177527"/>
      <w:bookmarkEnd w:id="11"/>
      <w:r>
        <w:rPr>
          <w:rFonts w:cs="Times New Roman" w:ascii="Times New Roman" w:hAnsi="Times New Roman"/>
          <w:sz w:val="28"/>
          <w:szCs w:val="28"/>
        </w:rPr>
        <w:t>2.1.1.</w:t>
        <w:tab/>
        <w:t>Очистка базы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spacing w:before="240" w:after="240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6575" cy="1590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олжения работы нажмите «Да», чтобы отменить действие нажмите «Нет». Нажав на кнопку «Да» на экране отобразится сообщение: «Данные очищены»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2" w:name="__RefHeading___Toc117177528"/>
      <w:bookmarkEnd w:id="12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spacing w:before="0" w:after="0"/>
        <w:ind w:left="1560" w:right="170" w:hanging="992"/>
        <w:jc w:val="both"/>
        <w:rPr>
          <w:rFonts w:ascii="Times New Roman" w:hAnsi="Times New Roman" w:cs="Times New Roman"/>
          <w:sz w:val="28"/>
        </w:rPr>
      </w:pPr>
      <w:bookmarkStart w:id="13" w:name="__RefHeading___Toc117177529"/>
      <w:bookmarkEnd w:id="13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при вводе данных количество цифр после запятой должно быть не больше четырё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оде числовых значений целая и дробная части разделяются запятой, а не точкой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8665" cy="3333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» + «Tab» - влево, «Enter» - вниз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за данных ведётся в территориальном органе субъекта РФ, то выбор наименования лесничества осуществляется из списка «Лесничество»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8665" cy="34867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«Мероприятия по охране и защите лесов» даёт возможность открыть подразделы формы для ввода данных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06440" cy="34753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оде и редактировании данных осуществляется внутриформенный контроль. 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96915" cy="2707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ОК» неверно введенные данные будут удалены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ходе в Главное окно по кнопке «Закрыть» происходит проверка введённых данных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наружении ошибок на экране появится сообщение: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41035" cy="27101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нажатии кнопки «Нет» формируется ПротоколОшибок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68010" cy="2386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 xml:space="preserve">При нажатии кнопки «Да» произойдет переход в Главное окно. Введенные ошибочные данные не сохранятся. 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смене лесничества или при переходе к другим мероприятиям по охране или защите лесов, в случае наличия ошибок, появится следующее сообщение:</w:t>
      </w:r>
    </w:p>
    <w:p>
      <w:pPr>
        <w:pStyle w:val="Normal"/>
        <w:ind w:left="57" w:right="17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35375" cy="18992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-142" w:right="28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Необходимо исправить ошибки в соответствии с  файлом «ПротоколОшибок».</w:t>
      </w:r>
    </w:p>
    <w:p>
      <w:pPr>
        <w:pStyle w:val="Normal"/>
        <w:ind w:left="-142" w:right="28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отсутствии сообщения об ошибках, данные будут сохранены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1701" w:right="170" w:hanging="992"/>
        <w:rPr>
          <w:rFonts w:ascii="Times New Roman" w:hAnsi="Times New Roman" w:cs="Times New Roman"/>
          <w:sz w:val="28"/>
          <w:szCs w:val="28"/>
        </w:rPr>
      </w:pPr>
      <w:bookmarkStart w:id="14" w:name="__RefHeading___Toc117177530"/>
      <w:bookmarkEnd w:id="14"/>
      <w:r>
        <w:rPr>
          <w:rFonts w:cs="Times New Roman" w:ascii="Times New Roman" w:hAnsi="Times New Roman"/>
          <w:sz w:val="28"/>
          <w:szCs w:val="28"/>
        </w:rPr>
        <w:t>Экспорт в MS Excel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жатия кнопки «Экспорт в MS Excel», появится сообщение «Период отчёта». 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83180" cy="15506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70" t="3445" r="1670" b="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можете сменить период отчётности, если он неправильно установлен или продолжить работу по формированию формы 16-ГЛР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сохраняю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на панели задач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вод данных осуществляется в лесничестве, то будут сформированы два файла с именем данного лесничества: </w:t>
      </w:r>
    </w:p>
    <w:p>
      <w:pPr>
        <w:pStyle w:val="Normal"/>
        <w:numPr>
          <w:ilvl w:val="0"/>
          <w:numId w:val="6"/>
        </w:numPr>
        <w:ind w:left="1486" w:right="170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отправки в территориальный орган государственной власти субъекта Российской Федерации:</w:t>
      </w:r>
    </w:p>
    <w:p>
      <w:pPr>
        <w:pStyle w:val="Normal"/>
        <w:ind w:left="57" w:right="170" w:firstLine="709"/>
        <w:jc w:val="both"/>
        <w:rPr>
          <w:b/>
          <w:b/>
        </w:rPr>
      </w:pPr>
      <w:r>
        <w:rPr>
          <w:b/>
        </w:rPr>
        <w:t>16_ГЛР_ Наименование лесничества_дата периода отчёта.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_ГЛР_Брасовское_01.10.2022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оследующей загрузки данных лесничества во ФГИС ЛК:</w:t>
      </w:r>
    </w:p>
    <w:p>
      <w:pPr>
        <w:pStyle w:val="Normal"/>
        <w:ind w:left="57" w:right="170" w:firstLine="709"/>
        <w:jc w:val="both"/>
        <w:rPr>
          <w:b/>
          <w:b/>
        </w:rPr>
      </w:pPr>
      <w:r>
        <w:rPr>
          <w:b/>
        </w:rPr>
        <w:t>ФГИС_16_ГЛР_ Наименование лесничества_дата периода отчёта.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ФГИС_16_ГЛР_Брасовское_01.10.2022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м органе субъекта РФ будут сформированы файлы</w:t>
        <w:br/>
        <w:t xml:space="preserve">по лесничествам (по приказу и для загрузки во ФГИС) и два файла свода по субъекту РФ с именами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1. Файл, сформированный в соответствии с приказом Минприроды России от 24.12.2021 №1007, для подписи, сканирования и направления в вышестоящие организации:</w:t>
      </w:r>
    </w:p>
    <w:p>
      <w:pPr>
        <w:pStyle w:val="Normal"/>
        <w:ind w:left="57" w:right="170" w:firstLine="709"/>
        <w:jc w:val="both"/>
        <w:rPr/>
      </w:pPr>
      <w:r>
        <w:rPr>
          <w:b/>
        </w:rPr>
        <w:t>16_ГЛР_00_на подпись_Наименование субъекта РФ_дата периода отчёта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,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_ГЛР_00_на подпись_Брянская область_01.10.2022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 xml:space="preserve">2. Файл, сформированный в единицах измерения лесничеств </w:t>
        <w:br/>
        <w:t>(без округления):</w:t>
      </w:r>
    </w:p>
    <w:p>
      <w:pPr>
        <w:pStyle w:val="Normal"/>
        <w:ind w:left="57" w:right="17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b/>
        </w:rPr>
        <w:t>16_ГЛР_00_неокругл_Наименование субъекта РФ_дата периода отчёта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_ГЛР_00_неокругл_Брянская область_01.10.2022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117177531"/>
      <w:bookmarkEnd w:id="15"/>
      <w:r>
        <w:rPr>
          <w:rFonts w:cs="Times New Roman" w:ascii="Times New Roman" w:hAnsi="Times New Roman"/>
          <w:i w:val="false"/>
        </w:rPr>
        <w:t>Экспорт и импорт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/>
      </w:pPr>
      <w:bookmarkStart w:id="16" w:name="__RefHeading___Toc117177532"/>
      <w:bookmarkEnd w:id="16"/>
      <w:r>
        <w:rPr>
          <w:rFonts w:cs="Times New Roman" w:ascii="Times New Roman" w:hAnsi="Times New Roman"/>
          <w:sz w:val="28"/>
          <w:szCs w:val="28"/>
        </w:rPr>
        <w:t>Импор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загрузки транспортных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/>
      </w:pPr>
      <w:r>
        <w:rPr>
          <w:sz w:val="28"/>
          <w:szCs w:val="28"/>
        </w:rPr>
        <w:t>для загрузки всех сведений из базы данных старой версии АРМ в новую версию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предыдущего отчётного период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из лесничеств транспортные файлы баз данных следует разархивировать и поместить в папку «Загрузк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жмите кнопку «Импорт». После успешного завершения импорта на экране появится сообщение «Импорт завершен. Сформирован протокол загрузки». В Протоколе будет отражено количество импортированных записей.</w:t>
      </w:r>
    </w:p>
    <w:p>
      <w:pPr>
        <w:pStyle w:val="Normal"/>
        <w:spacing w:before="0" w:after="240"/>
        <w:ind w:left="57" w:right="170" w:firstLine="709"/>
        <w:jc w:val="both"/>
        <w:rPr/>
      </w:pPr>
      <w:r>
        <w:rPr>
          <w:sz w:val="28"/>
          <w:szCs w:val="28"/>
        </w:rPr>
        <w:t>Если в папке «Загрузка» нет транспортных файлов, либо транспортный файл не разархивирован, то на экране появится сообщение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3905" cy="16376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7" w:name="__RefHeading___Toc117177533"/>
      <w:r>
        <w:rPr>
          <w:rFonts w:cs="Times New Roman" w:ascii="Times New Roman" w:hAnsi="Times New Roman"/>
          <w:sz w:val="28"/>
          <w:szCs w:val="28"/>
        </w:rPr>
        <w:t>Получить данные для пересылки.</w:t>
      </w:r>
      <w:bookmarkEnd w:id="1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для выгрузки данных лесничествами и последующей отправки в территориальный орган из лесничеств, если ввод данных осуществляется в лесничеств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 xml:space="preserve">для выгрузки данных территориальным органом и последующего предоставления их в ФГБУ «Рослесинфорг» на адрес: </w:t>
      </w:r>
      <w:hyperlink r:id="rId15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осле нажатия кнопки «Получить данные для пересылки», появится сообщение «Период отчёта». Вы можете сменить период отчётности, если он неправильно установлен или продолжить работу по формированию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се данные заполнены и готовы к отправке, следует нажать кнопку «Получить данные для пересылки». После завершения процесса на экране появится сообщение: </w:t>
      </w:r>
      <w:r>
        <w:rPr>
          <w:color w:val="000000"/>
          <w:sz w:val="28"/>
          <w:szCs w:val="28"/>
        </w:rPr>
        <w:t xml:space="preserve">«Создан транспортный файл </w:t>
      </w:r>
      <w:r>
        <w:rPr>
          <w:sz w:val="28"/>
          <w:szCs w:val="28"/>
        </w:rPr>
        <w:t>«имя файла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» </w:t>
        <w:br/>
      </w:r>
      <w:r>
        <w:rPr>
          <w:color w:val="000000"/>
          <w:sz w:val="28"/>
          <w:szCs w:val="28"/>
        </w:rPr>
        <w:t xml:space="preserve">и помещён в папку «АрхивыДляПересылки». </w:t>
      </w:r>
      <w:r>
        <w:rPr>
          <w:sz w:val="28"/>
          <w:szCs w:val="28"/>
        </w:rPr>
        <w:t>Для быстрого перехода в указанную папку следует нажать на кнопку «Открыть папку «АрхивыДляПересылки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Если АРМ установлен в лесничестве, то будет сформирован файл </w:t>
        <w:br/>
        <w:t>с именем: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6_ГЛР_версия_С…С_Л…Л_дата периода отчё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zip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…Л - наименование лесничества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6_ГЛР_3.0_Брянская область_Брасовское_01.10.2022.mdb.zip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будет сформирован файл с именем: </w:t>
      </w:r>
    </w:p>
    <w:p>
      <w:pPr>
        <w:pStyle w:val="Normal"/>
        <w:ind w:left="57" w:right="170" w:firstLine="709"/>
        <w:rPr/>
      </w:pPr>
      <w:r>
        <w:rPr>
          <w:b/>
          <w:sz w:val="28"/>
          <w:szCs w:val="28"/>
        </w:rPr>
        <w:t>БД_16_ГЛР_версия_С…С_дата периода отчё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ip</w:t>
      </w:r>
      <w:r>
        <w:rPr>
          <w:b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6_ГЛР_3.0_Брянская область_01.10.2022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zip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ФГБУ «Рослесинфорг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8" w:name="_Начало_работы"/>
      <w:bookmarkStart w:id="19" w:name="_Начало_работы"/>
      <w:bookmarkEnd w:id="19"/>
    </w:p>
    <w:sectPr>
      <w:footerReference w:type="default" r:id="rId16"/>
      <w:footerReference w:type="first" r:id="rId17"/>
      <w:type w:val="nextPage"/>
      <w:pgSz w:w="11906" w:h="16838"/>
      <w:pgMar w:left="1134" w:right="709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8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6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063" w:leader="dot"/>
      </w:tabs>
      <w:spacing w:lineRule="auto" w:line="276"/>
      <w:ind w:left="240" w:hanging="0"/>
    </w:pPr>
    <w:rPr>
      <w:color w:val="000000"/>
      <w:lang w:val="en-US" w:eastAsia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10063" w:leader="dot"/>
      </w:tabs>
      <w:ind w:left="480" w:hanging="0"/>
    </w:pPr>
    <w:rPr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../../upr/UIAO/glr/glr_prog/&#1069;&#1058;&#1040;&#1051;&#1054;&#1053;&#1067;/&#1040;&#1056;&#1052;%2015%20&#1043;&#1051;&#1056;_3.0/otchet-rlh@roslesinforg.ru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4:47:00Z</dcterms:created>
  <dc:creator>Ушакова И.И.</dc:creator>
  <dc:description/>
  <cp:keywords/>
  <dc:language>en-US</dc:language>
  <cp:lastModifiedBy>Соловьева Юлия Анатольевна</cp:lastModifiedBy>
  <cp:lastPrinted>2016-11-14T10:59:00Z</cp:lastPrinted>
  <dcterms:modified xsi:type="dcterms:W3CDTF">2025-12-25T07:08:00Z</dcterms:modified>
  <cp:revision>31</cp:revision>
  <dc:subject/>
  <dc:title>ФГУП «РОСЛЕСИНФОРГ»</dc:title>
</cp:coreProperties>
</file>